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одлежит включению в РЕГИСТР    </w:t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Положение 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 порядке организации и проведения публичных слушаний в муниципальном образовании «Город Воткинск»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нято Воткинской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городской Думой</w:t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ind w:firstLine="426"/>
        <w:jc w:val="both"/>
        <w:rPr/>
      </w:pPr>
      <w:r>
        <w:rPr>
          <w:rFonts w:cs="Arial" w:ascii="Arial" w:hAnsi="Arial"/>
          <w:sz w:val="26"/>
          <w:szCs w:val="26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Дума решает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ab/>
        <w:t>1. Внести в Положение «О порядке организации и проведения публичных слушаний в муниципальном образовании «Город Воткинск», утвержденное решением Воткинской городской Думы от 27 февраля 2019 года № 381-РН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) в статье 1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абзац седьмой пункта 3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- вопросов о преобразовании муниципального образования «Городской округ город Воткинск Удмуртской Республики»;»;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б) пункт 10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ab/>
        <w:t>«10) официальный сайт организатора публичных слушаний – официальный сайт в информационно-телекоммуникационной сети «Интернет» органа местного самоуправления (Воткинская городская Дума или Администрация города Воткинска), который правовым актом о назначении публичных слушаний определён организатором этих публичных слушаний.»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 пункт 6 части 1 статьи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«6) вопросы о преобразовании муниципального образования «Городской округ город Воткинск Удмуртской Республики», за исключением случаев, если в соответствии со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статьёй 13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ём голосования либо на сходах граждан.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3) в части 6 статьи 6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а) в подпункте «б» пункта 3 слова «на официальном сайте муниципального образования «Город Воткинск» заменить словами «на официальном сайте организатора публичных слушаний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б) в пункте 5.1 слова «адрес официального сайта муниципального образования «Город Воткинск» заменить словами «адрес официального сайта организатора публичных слушаний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) в статье 8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в пункте 2 части 1 слова «на официальном сайте» заменить словами «на официальном сайте организатора публичных слушаний»</w:t>
      </w:r>
    </w:p>
    <w:p>
      <w:pPr>
        <w:pStyle w:val="Normal"/>
        <w:autoSpaceDE w:val="false"/>
        <w:ind w:left="707" w:firstLine="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в части 3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пункте 4 слова «посредством официального сайта» заменить словами «посредством официального сайта организатора публичных слушаний»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в пункте 5 слова «информацию об официальном сайте» заменить словами «информацию об официальном сайте организатора публичных слушаний»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) пункт 1 части 4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) не позднее, чем за семь дней до дня размещения на официальном сайте организатора публичных слушаний проекта, подлежащего рассмотрению на публичных слушаниях, подлежит опубликованию в порядке, установленном для официального опубликования муниципальных правовых актов и (или) размещается в сетевом издании «Официальные документы муниципального образования «Город Воткинск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г) в пункте 2.1 части 9 слова «посредством официального сайта муниципального образования «Город Воткинск» заменить словами «посредством официального сайта организатора публичных слушаний»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) в абзаце втором части 10 слова «посредством официального сайта» заменить словами «посредством официального сайта организатора публичных слушаний»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) в пункте 3 части 15 слова «на официальном сайте» заменить словами «на официальном сайте организатора публичных слушаний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ж) в части 32 слова «на официальном сайте» заменить словами «на официальном сайте организатора публичных слушаний»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5) в пункте 6 части 2 статьи 9 слова «официальный сайт» заменить словами «информация об официальном сайте организатора публичных слушаний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6) в части 1 статьи 10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а) пункт 8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8) все замечания и предложения участников публичных слушаний;»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дополнить пунктом 9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9) заключения организатора публичных слушаний по каждому из представленных предложений.»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) пункт 6 части 1 статьи 11 признать утратившим сил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после официального опубликования, но не ранее 1 октября 2023 год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Глава муниципального </w:t>
        <w:tab/>
        <w:tab/>
        <w:tab/>
        <w:tab/>
        <w:tab/>
        <w:t>Председатель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образования </w:t>
        <w:tab/>
        <w:tab/>
        <w:tab/>
        <w:tab/>
        <w:tab/>
        <w:tab/>
        <w:t xml:space="preserve">Воткинской городской 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«Город Воткинск»</w:t>
        <w:tab/>
        <w:tab/>
        <w:tab/>
        <w:tab/>
        <w:tab/>
        <w:tab/>
        <w:t>Думы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А.В. Заметаев</w:t>
        <w:tab/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Проект подготовлен Документационно-аналитическим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6"/>
          <w:szCs w:val="26"/>
        </w:rPr>
        <w:t>Управлением Воткинской городской Думы</w:t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ачальник Управления</w:t>
        <w:tab/>
        <w:tab/>
        <w:tab/>
        <w:tab/>
        <w:tab/>
        <w:t>С.В. Булгаков</w:t>
        <w:tab/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Проект вносит Постоянная </w:t>
      </w:r>
      <w:r>
        <w:rPr>
          <w:rFonts w:cs="Arial" w:ascii="Arial" w:hAnsi="Arial"/>
          <w:sz w:val="26"/>
          <w:szCs w:val="26"/>
        </w:rPr>
        <w:t xml:space="preserve">комиссия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правовым вопросам, обращениям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граждан и депутатской этике</w:t>
        <w:tab/>
        <w:tab/>
        <w:tab/>
        <w:tab/>
        <w:t>Протокол  от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к проекту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6"/>
          <w:szCs w:val="26"/>
        </w:rPr>
        <w:t>«О порядке организации и проведения публичных слушаний в муниципальном образовании «Город Воткинск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6"/>
          <w:szCs w:val="26"/>
        </w:rPr>
        <w:tab/>
        <w:t>Проект Решения подготовлен в связи с переходом органов местного самоуправления муниципального образования «Город Воткинск» с 1 октября 2023 года на новую систему официальных сайтов которая предусматрива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contextualSpacing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1) сохранение в качестве официального сайта муниципального образования «Город Воткинск» в сети «Интернет» сайта с доменным именем -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votkinsk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Arial" w:ascii="Arial" w:hAnsi="Arial"/>
          <w:color w:val="000000"/>
          <w:sz w:val="26"/>
          <w:szCs w:val="26"/>
        </w:rPr>
        <w:t>, п</w:t>
      </w:r>
      <w:r>
        <w:rPr>
          <w:rFonts w:cs="Arial" w:ascii="Arial" w:hAnsi="Arial"/>
          <w:sz w:val="26"/>
          <w:szCs w:val="26"/>
        </w:rPr>
        <w:t xml:space="preserve">редназначенного для официальной публикации общей информации о муниципальном образовании «Город Воткинск» и органах местного самоуправления муниципального образования «Город Воткинск», статистической информации, информации о руководителях органов местного самоуправления муниципального образования «Город Воткинск», информации об официальных сайтах и официальных страницах органов местного самоуправления муниципального образования «Город Воткинск» в сети Интернет, информации  о внесении инициативного проекта, о его рассмотрении и ходе реализации,  в том числе об использовании денежных средств, об имущественном и (или) трудовом участии заинтересованных лиц, отчёта об итогах его реализации,  размещения актуальной редакции Устава муниципального образования «Город Воткинск», иной информации в соответствии с требованиями законодатель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ind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 xml:space="preserve">2) установление в качестве сетевого издания «Официальные документы муниципального образования «Город Воткинск» в сети «Интернет» сайта с доменным именем - </w:t>
      </w: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docvotkinsk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Arial" w:ascii="Arial" w:hAnsi="Arial"/>
          <w:sz w:val="26"/>
          <w:szCs w:val="26"/>
        </w:rPr>
        <w:t xml:space="preserve">, предназначенного для опубликования муниципальных правовых актов, изданных органами местного самоуправления муниципального образования «Город Воткинск» и должностными лицами, </w:t>
      </w:r>
      <w:r>
        <w:rPr>
          <w:rFonts w:eastAsia="Calibri" w:cs="Arial" w:ascii="Arial" w:hAnsi="Arial"/>
          <w:sz w:val="26"/>
          <w:szCs w:val="26"/>
          <w:lang w:eastAsia="en-US"/>
        </w:rPr>
        <w:t>включая сведения о внесении в них изменений, признании их утратившими силу, признании их судом недействующими, а также сведений о государственной регистрации муниципальных правовых актов в случаях, установленных законодательством Российской Федерации (зарегистрировано Роскомнадзором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ab/>
        <w:t xml:space="preserve">3) установление в качестве официального сайта Воткинской городской Думы сайта с доменным именем - 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duma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votkinsk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Arial" w:ascii="Arial" w:hAnsi="Arial"/>
          <w:sz w:val="26"/>
          <w:szCs w:val="26"/>
        </w:rPr>
        <w:t xml:space="preserve">, предназначенного для размещения информации о деятельности Воткинской городской Думы в соответствии со статьёй 13  </w:t>
      </w:r>
      <w:r>
        <w:rPr>
          <w:rFonts w:eastAsia="Calibri" w:cs="Arial" w:ascii="Arial" w:hAnsi="Arial"/>
          <w:sz w:val="26"/>
          <w:szCs w:val="26"/>
          <w:lang w:eastAsia="en-US"/>
        </w:rPr>
        <w:t>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ab/>
        <w:t xml:space="preserve">4) установление в качестве официального сайта Администрации города Воткинска сайта с доменным именем - 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admi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votkinsk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Arial" w:ascii="Arial" w:hAnsi="Arial"/>
          <w:sz w:val="26"/>
          <w:szCs w:val="26"/>
        </w:rPr>
        <w:t xml:space="preserve">, предназначенного для размещения информации о деятельности Администрации города Воткинска  в соответствии со статьёй 13  </w:t>
      </w:r>
      <w:r>
        <w:rPr>
          <w:rFonts w:eastAsia="Calibri" w:cs="Arial" w:ascii="Arial" w:hAnsi="Arial"/>
          <w:sz w:val="26"/>
          <w:szCs w:val="26"/>
          <w:lang w:eastAsia="en-US"/>
        </w:rPr>
        <w:t>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contextualSpacing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ab/>
        <w:t xml:space="preserve">5) установление в качестве официального сайта Контрольно-счетного управления города Воткинска сайта с доменным именем - </w:t>
      </w:r>
      <w:hyperlink r:id="rId7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ksu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votkinsk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Arial" w:ascii="Arial" w:hAnsi="Arial"/>
          <w:sz w:val="26"/>
          <w:szCs w:val="26"/>
        </w:rPr>
        <w:t xml:space="preserve">, предназначенного для размещения информации о деятельности Контрольно-счетного управления  в соответствии со статьей 13  </w:t>
      </w:r>
      <w:r>
        <w:rPr>
          <w:rFonts w:eastAsia="Calibri" w:cs="Arial" w:ascii="Arial" w:hAnsi="Arial"/>
          <w:sz w:val="26"/>
          <w:szCs w:val="26"/>
          <w:lang w:eastAsia="en-US"/>
        </w:rPr>
        <w:t>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709"/>
        <w:jc w:val="both"/>
        <w:rPr>
          <w:rStyle w:val="InternetLink"/>
          <w:rFonts w:ascii="Arial" w:hAnsi="Arial" w:cs="Arial"/>
          <w:color w:val="000000"/>
          <w:sz w:val="26"/>
          <w:szCs w:val="26"/>
          <w:u w:val="none"/>
        </w:rPr>
      </w:pPr>
      <w:r>
        <w:rPr>
          <w:rFonts w:cs="Arial" w:ascii="Arial" w:hAnsi="Arial"/>
          <w:bCs/>
          <w:sz w:val="26"/>
          <w:szCs w:val="26"/>
        </w:rPr>
        <w:t xml:space="preserve">Администратором (правообладателем) доменных имён второго уровня «votkinsk.ru» и «docvotkinsk.ru» является Воткинская городская Дума. Следовательно администратором (правообладателем) доменных имён третьего уровня </w:t>
      </w:r>
      <w:hyperlink r:id="rId8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«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duma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votkinsk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Arial" w:ascii="Arial" w:hAnsi="Arial"/>
          <w:sz w:val="26"/>
          <w:szCs w:val="26"/>
        </w:rPr>
        <w:t xml:space="preserve">», </w:t>
      </w:r>
      <w:hyperlink r:id="rId9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«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admi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votkinsk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 xml:space="preserve">» и </w:t>
      </w:r>
      <w:hyperlink r:id="rId10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«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ksu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votkinsk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 xml:space="preserve">» образованных от домена второго уровня </w:t>
      </w:r>
      <w:r>
        <w:rPr>
          <w:rFonts w:cs="Arial" w:ascii="Arial" w:hAnsi="Arial"/>
          <w:bCs/>
          <w:sz w:val="26"/>
          <w:szCs w:val="26"/>
        </w:rPr>
        <w:t xml:space="preserve">«votkinsk.ru» также является Воткинская городская Дума.  Воткинской городской Думой с Администрацией города Воткинска и Контрольно-счётным управлением города Воткинска планируется заключение договоров (соглашений) о безвозмездном пользовании сайтами </w:t>
      </w:r>
      <w:hyperlink r:id="rId11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admi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votkinsk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 xml:space="preserve"> и </w:t>
      </w:r>
      <w:hyperlink r:id="rId1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ksu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votkinsk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 xml:space="preserve"> соответствен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Style w:val="InternetLink"/>
          <w:rFonts w:cs="Arial" w:ascii="Arial" w:hAnsi="Arial"/>
          <w:color w:val="000000"/>
          <w:sz w:val="26"/>
          <w:szCs w:val="26"/>
          <w:u w:val="none"/>
        </w:rPr>
        <w:t>Также отдельные формулировки (абзац седьмой пункта 3 статьи 1, пункт 6 части 1 статьи 4, пункт 5.1 части 6 статьи 6) уточняются в соответствии со статьёй 28 Федерального закона от 6 октября 2003 года 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Управления</w:t>
        <w:tab/>
        <w:tab/>
        <w:tab/>
        <w:t xml:space="preserve">                         С.В. Булга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ИНАНСОВО-ЭКОНОМИЧЕСКОЕ ОБОСН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проекту решения Воткинской городской Думы «О внесении изменений в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Положение </w:t>
      </w:r>
      <w:r>
        <w:rPr>
          <w:rFonts w:cs="Arial" w:ascii="Arial" w:hAnsi="Arial"/>
          <w:b/>
          <w:sz w:val="26"/>
          <w:szCs w:val="26"/>
        </w:rPr>
        <w:t>«О порядке организации и проведения публичных слушаний в муниципальном образовании «Город Воткинск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ие настоящего решения не потребует дополнительных расходов из бюджета муниципального образования «Город Воткинск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Управления</w:t>
        <w:tab/>
        <w:tab/>
        <w:t xml:space="preserve">                         </w:t>
        <w:tab/>
        <w:t>С.В. Булга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ЕРЕЧ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муниципальных нормативных правовых актов, подлежащих отмене, изменению или дополнению в связи с </w:t>
      </w:r>
      <w:r>
        <w:rPr>
          <w:rFonts w:cs="Arial" w:ascii="Arial" w:hAnsi="Arial"/>
          <w:b/>
          <w:bCs/>
          <w:sz w:val="26"/>
          <w:szCs w:val="26"/>
        </w:rPr>
        <w:t xml:space="preserve">принятием 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6"/>
          <w:szCs w:val="26"/>
        </w:rPr>
        <w:t>«О порядке организации и проведения публичных слушаний в муниципальном образовании «Город Воткинск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ие настоящего решение не требует для его реализации внесения изменений или признания утратившими силу иных решений Воткинской городской Думы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Управления</w:t>
        <w:tab/>
        <w:tab/>
        <w:tab/>
        <w:tab/>
        <w:t xml:space="preserve">            С.В. Булгаков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ЕД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о разработке нормативных правовых актов, принятие которых необходимо для реализации </w:t>
      </w:r>
      <w:r>
        <w:rPr>
          <w:rFonts w:cs="Arial" w:ascii="Arial" w:hAnsi="Arial"/>
          <w:b/>
          <w:bCs/>
          <w:sz w:val="26"/>
          <w:szCs w:val="26"/>
        </w:rPr>
        <w:t xml:space="preserve">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6"/>
          <w:szCs w:val="26"/>
        </w:rPr>
        <w:t>«О порядке организации и проведения публичных слушаний в муниципальном образовании «Город Воткинск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нятие настоящего решения не требует для его реализации разработки и принятия иных решений Воткинской городской Дум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Начальник Управления</w:t>
        <w:tab/>
        <w:tab/>
        <w:tab/>
        <w:tab/>
        <w:t xml:space="preserve">             С.В. Булга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CC2921CCB66FE3525E34757D8937F7F755E60B9E75C950BBC24732567E56E3089553C31F61CA8FEBF775DF325861734FF96EBB879104E9Q6v9G" TargetMode="External"/><Relationship Id="rId3" Type="http://schemas.openxmlformats.org/officeDocument/2006/relationships/hyperlink" Target="http://www.votkinsk.ru/" TargetMode="External"/><Relationship Id="rId4" Type="http://schemas.openxmlformats.org/officeDocument/2006/relationships/hyperlink" Target="http://www.docvotkinsk.ru/" TargetMode="External"/><Relationship Id="rId5" Type="http://schemas.openxmlformats.org/officeDocument/2006/relationships/hyperlink" Target="http://www.duma.votkinsk.ru/" TargetMode="External"/><Relationship Id="rId6" Type="http://schemas.openxmlformats.org/officeDocument/2006/relationships/hyperlink" Target="http://www.admin.votkinsk.ru/" TargetMode="External"/><Relationship Id="rId7" Type="http://schemas.openxmlformats.org/officeDocument/2006/relationships/hyperlink" Target="http://www.ksu.votkinsk.ru/" TargetMode="External"/><Relationship Id="rId8" Type="http://schemas.openxmlformats.org/officeDocument/2006/relationships/hyperlink" Target="http://www.duma.votkinsk.ru/" TargetMode="External"/><Relationship Id="rId9" Type="http://schemas.openxmlformats.org/officeDocument/2006/relationships/hyperlink" Target="http://www.admin.votkinsk.ru/" TargetMode="External"/><Relationship Id="rId10" Type="http://schemas.openxmlformats.org/officeDocument/2006/relationships/hyperlink" Target="http://www.ksu.votkinsk.ru/" TargetMode="External"/><Relationship Id="rId11" Type="http://schemas.openxmlformats.org/officeDocument/2006/relationships/hyperlink" Target="http://www.admin.votkinsk.ru/" TargetMode="External"/><Relationship Id="rId12" Type="http://schemas.openxmlformats.org/officeDocument/2006/relationships/hyperlink" Target="http://www.ksu.votkinsk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10:00Z</dcterms:created>
  <dc:creator>инк</dc:creator>
  <dc:description/>
  <cp:keywords/>
  <dc:language>en-US</dc:language>
  <cp:lastModifiedBy>User</cp:lastModifiedBy>
  <cp:lastPrinted>2022-03-10T10:00:00Z</cp:lastPrinted>
  <dcterms:modified xsi:type="dcterms:W3CDTF">2023-09-13T09:12:00Z</dcterms:modified>
  <cp:revision>89</cp:revision>
  <dc:subject/>
  <dc:title/>
</cp:coreProperties>
</file>