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ПРАВКИ</w:t>
      </w:r>
    </w:p>
    <w:p>
      <w:pPr>
        <w:pStyle w:val="Normal"/>
        <w:jc w:val="center"/>
        <w:rPr/>
      </w:pPr>
      <w:r>
        <w:rPr/>
        <w:t xml:space="preserve">к проекту Решения Воткинской городской Думы  «О внесении изменений  в Положение об органе Администрации города Воткинска «Управление Жилищно-коммунального хозяйства Администрации города Воткинс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5245"/>
        <w:gridCol w:w="1843"/>
        <w:gridCol w:w="10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, часть,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опр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р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«Об органе Администрации города Воткинска «Управление жилищно-коммунального хозяйства Администрации города Воткин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правовым вопроса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и 2, 3 </w:t>
            </w:r>
            <w:r>
              <w:rPr>
                <w:b/>
              </w:rPr>
              <w:t>Решения</w:t>
            </w:r>
            <w:r>
              <w:rPr/>
              <w:t xml:space="preserve"> изложить в следующей редак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2. Настоящее Решение подлежит официальному опубликованию, государственной регистрации и вступает в силу в соответствии с действующим законодательств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публиковать настоящее Решение в Сборнике «Муниципальные ведомости города Воткинска» и разместить на официальном сайте муниципального образования «Город Воткинск».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основание</w:t>
            </w:r>
            <w:r>
              <w:rPr/>
              <w:t>: в соответствии с действующим законодательством изменения в учредительные документы организации подлежат государственной регистрации, а поскольку данное Решение носит нормативный характер, оно вступает в силу только после официального опубликования. Оба эти момента необходимо отразить в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правовым вопроса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нкт 2 части 1 </w:t>
            </w:r>
            <w:r>
              <w:rPr>
                <w:b/>
              </w:rPr>
              <w:t>Измен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ова «правил благоустройства территории городского округа» заменить словами «Правил благоустройства территории муниципального образования «Город Воткинск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основание</w:t>
            </w:r>
            <w:r>
              <w:rPr/>
              <w:t>: привидение наименования в соответствие с существующи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правовым вопроса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нкт 4 части 2 </w:t>
            </w:r>
            <w:r>
              <w:rPr>
                <w:b/>
              </w:rPr>
              <w:t>Измен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ова «правил благоустройства территории городского округа» заменить словами «Правил благоустройства территории муниципального образования «Город Воткинск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основание</w:t>
            </w:r>
            <w:r>
              <w:rPr/>
              <w:t>: привидение наименования в соответствие с существующ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правовым вопроса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5 части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«населенных пунктов городского округа» заменить словами «муниципального образования «Город Воткинск»;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основание:</w:t>
            </w:r>
            <w:r>
              <w:rPr/>
              <w:t xml:space="preserve"> уточнение формулиров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правовым вопроса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ункт «д» части 2 </w:t>
            </w:r>
            <w:r>
              <w:rPr>
                <w:b/>
              </w:rPr>
              <w:t xml:space="preserve">Изменени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«населенных пунктов городского округа,» заменить словами «муниципального образования «Город Воткинск»,»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Слова «расположенных на землях населенных пунктов» заменить словами «расположенных на землях муниципального образования «Город Воткинск»;»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hd w:fill="FFFFFF" w:val="clear"/>
              </w:rPr>
              <w:t xml:space="preserve">Обоснование: </w:t>
            </w:r>
            <w:r>
              <w:rPr>
                <w:shd w:fill="FFFFFF" w:val="clear"/>
              </w:rPr>
              <w:t>уточнение формули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правовым вопроса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3 </w:t>
            </w:r>
            <w:r>
              <w:rPr>
                <w:b/>
              </w:rPr>
              <w:t>Изменений</w:t>
            </w:r>
          </w:p>
          <w:p>
            <w:pPr>
              <w:pStyle w:val="Normal"/>
              <w:jc w:val="center"/>
              <w:rPr/>
            </w:pPr>
            <w:r>
              <w:rPr/>
              <w:t>изложить в следующей редак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. В статье 5:</w:t>
            </w:r>
          </w:p>
          <w:p>
            <w:pPr>
              <w:pStyle w:val="Normal"/>
              <w:jc w:val="both"/>
              <w:rPr/>
            </w:pPr>
            <w:r>
              <w:rPr/>
              <w:t>1) часть 4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  <w:t>«4. Начальник Управления назначается на должность Главой муниципального образования «Город Воткинск» по результатам конкурса.»;</w:t>
            </w:r>
          </w:p>
          <w:p>
            <w:pPr>
              <w:pStyle w:val="Normal"/>
              <w:jc w:val="both"/>
              <w:rPr/>
            </w:pPr>
            <w:r>
              <w:rPr/>
              <w:t>2) дополнить частью 7 следующего содержания:</w:t>
            </w:r>
          </w:p>
          <w:p>
            <w:pPr>
              <w:pStyle w:val="Normal"/>
              <w:jc w:val="both"/>
              <w:rPr/>
            </w:pPr>
            <w:r>
              <w:rPr/>
              <w:t>«7. Начальник Управления освобождается от должности Главой муниципального образования «Город Воткинск».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основание</w:t>
            </w:r>
            <w:r>
              <w:rPr/>
              <w:t xml:space="preserve">: уточнение формулиров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правовым вопроса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20:00Z</dcterms:created>
  <dc:creator>инк</dc:creator>
  <dc:description/>
  <cp:keywords/>
  <dc:language>en-US</dc:language>
  <cp:lastModifiedBy>User</cp:lastModifiedBy>
  <cp:lastPrinted>2018-10-09T14:43:00Z</cp:lastPrinted>
  <dcterms:modified xsi:type="dcterms:W3CDTF">2022-11-24T06:47:00Z</dcterms:modified>
  <cp:revision>12</cp:revision>
  <dc:subject/>
  <dc:title/>
</cp:coreProperties>
</file>