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Ю В РЕГИСТР                                                             ПРОЕКТ-Р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КИ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частии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 Воткинск» в конкурсном отбор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ициативных проектов, выдвигаемых д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я финансовой поддержки за сч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х трансфертов из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Удмуртской Республики от 21 декабря 2021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Регламентом Воткинской городской Думы, Дума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становить, что муниципальное образование «Город Воткинск» в 2023 году принимает участие в </w:t>
      </w:r>
      <w:r>
        <w:rPr>
          <w:bCs/>
          <w:sz w:val="28"/>
          <w:szCs w:val="28"/>
        </w:rPr>
        <w:t>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655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                                                      А.Д. Пи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роект вносит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Воткинск»  </w:t>
        <w:tab/>
        <w:tab/>
        <w:tab/>
        <w:t xml:space="preserve">     </w:t>
        <w:tab/>
        <w:t xml:space="preserve">    </w:t>
        <w:tab/>
        <w:t xml:space="preserve">                           А.В. Зам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роект подготовлен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ЖКХ</w:t>
        <w:tab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  <w:tab/>
        <w:t xml:space="preserve"> А.В. Брагин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Воткинской городской Ду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частии муниципального образования «Город Воткинск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онкурсном отборе инициативных проектов, выдвигаем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получения финансовой поддержки за счет межбюджетных трансфер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содействия решению вопросов местного значения, вовлечения населения в процессы местного самоуправления, внедрения и развития механизмов инициативного бюджетирования, а также определения наиболее значимых проблем муниципальных образований в Удмуртской Республике Правительство Удмуртской Республики, начиная с 2019 года, ежегодно осуществляет конкурсный отбор инициативных проектов.</w:t>
      </w:r>
    </w:p>
    <w:p>
      <w:pPr>
        <w:pStyle w:val="Normal"/>
        <w:ind w:firstLine="709"/>
        <w:jc w:val="both"/>
        <w:rPr/>
      </w:pPr>
      <w:r>
        <w:rPr/>
        <w:t>Проекты должны быть направлены на решение проблем местного значения, таких как благоустройство муниципальной территории, решение вопросов водо-, электро-, тепло-, газоснабжения, строительство детских и спортивных площадок, обустройство скверов, ремонт дорог и т.д. Субсидия из бюджета Удмуртской Республики на реализацию каждого проекта-победителя конкурса составляет не более 1,2 млн. рублей, 15% от размера субсидии – это софинансирование из местного бюджета. Порядком проведения ежегодного конкурсного отбора инициативных проектов, выдвигаемых для получения финансовой поддержки за счет межбюджетных трансфертов из бюджета Удмуртской Республики на территории городских округов в Удмуртской республике, утвержден перечень документов к заявке для участия проекта в  ежегодном конкурсном отборе инициативных проектов. В перечень предоставляемых документов входит решение представительного органа городского округа об участии проекта в конкурсном отборе (поскольку конкурс ежегодный, решение требуется на каждый год участия).</w:t>
      </w:r>
    </w:p>
    <w:p>
      <w:pPr>
        <w:pStyle w:val="Normal"/>
        <w:jc w:val="both"/>
        <w:rPr/>
      </w:pPr>
      <w:r>
        <w:rPr/>
        <w:tab/>
        <w:t>От муниципального образования «Город Воткинск» для участия в конкурсе на 2023 год инициативными группами граждан готовятся документы на 16 проектов, каждый из которых претендует на получение из бюджета УР до 1,2 млн. руб.:</w:t>
      </w:r>
    </w:p>
    <w:p>
      <w:pPr>
        <w:pStyle w:val="Normal"/>
        <w:jc w:val="both"/>
        <w:rPr/>
      </w:pPr>
      <w:r>
        <w:rPr/>
        <w:t>1) «Аленкин парк» на Молодежной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«Ледяной драйв» (ремонт здания на стадионе «Знамя»)»</w:t>
      </w:r>
    </w:p>
    <w:p>
      <w:pPr>
        <w:pStyle w:val="Normal"/>
        <w:jc w:val="both"/>
        <w:rPr/>
      </w:pPr>
      <w:r>
        <w:rPr/>
        <w:t>3) «Наш двор. Путь к успеху» (устройство детской площадки в районе дома № 3 по ул. Зверева)»</w:t>
      </w:r>
    </w:p>
    <w:p>
      <w:pPr>
        <w:pStyle w:val="Normal"/>
        <w:jc w:val="both"/>
        <w:rPr/>
      </w:pPr>
      <w:r>
        <w:rPr/>
        <w:t>4) «Мечта детства» (устройство детской площадки в районе дома № 3 по ул. Ст. Разина)»</w:t>
      </w:r>
    </w:p>
    <w:p>
      <w:pPr>
        <w:pStyle w:val="Normal"/>
        <w:jc w:val="both"/>
        <w:rPr/>
      </w:pPr>
      <w:r>
        <w:rPr/>
        <w:t>5) «Наша дорога» (ремонт дороги по ул. Казенова)»</w:t>
      </w:r>
    </w:p>
    <w:p>
      <w:pPr>
        <w:pStyle w:val="Normal"/>
        <w:jc w:val="both"/>
        <w:rPr/>
      </w:pPr>
      <w:r>
        <w:rPr/>
        <w:t>6) «Исток» (ремонт водопровода на территории ТОС «Григорьевский»)»</w:t>
      </w:r>
    </w:p>
    <w:p>
      <w:pPr>
        <w:pStyle w:val="Normal"/>
        <w:jc w:val="both"/>
        <w:rPr/>
      </w:pPr>
      <w:r>
        <w:rPr/>
        <w:t>7) «Уютный дом» (устройство системы водоотведения на территории ТОС «Содружество»)»</w:t>
      </w:r>
    </w:p>
    <w:p>
      <w:pPr>
        <w:pStyle w:val="Normal"/>
        <w:jc w:val="both"/>
        <w:rPr/>
      </w:pPr>
      <w:r>
        <w:rPr/>
        <w:t>8) «Сила спорта» (реконструкция спортивной площадки на территории детского сада № 36)»</w:t>
      </w:r>
    </w:p>
    <w:p>
      <w:pPr>
        <w:pStyle w:val="Normal"/>
        <w:jc w:val="both"/>
        <w:rPr/>
      </w:pPr>
      <w:r>
        <w:rPr/>
        <w:t>9) «Образовательно-развлекательный комплекс «Дорожная азбука 2.0» на территории МБОУ СОШ №1»</w:t>
      </w:r>
    </w:p>
    <w:p>
      <w:pPr>
        <w:pStyle w:val="Normal"/>
        <w:jc w:val="both"/>
        <w:rPr/>
      </w:pPr>
      <w:r>
        <w:rPr/>
        <w:t>10) «Трюкач» (устройство спортивной площадки в районе дома № 5 по ул. Гастелло)»</w:t>
      </w:r>
    </w:p>
    <w:p>
      <w:pPr>
        <w:pStyle w:val="Normal"/>
        <w:jc w:val="both"/>
        <w:rPr/>
      </w:pPr>
      <w:r>
        <w:rPr/>
        <w:t>11) «Путь чемпионов» (благоустройство территории СК «Юность»)»</w:t>
      </w:r>
    </w:p>
    <w:p>
      <w:pPr>
        <w:pStyle w:val="Normal"/>
        <w:jc w:val="both"/>
        <w:rPr/>
      </w:pPr>
      <w:r>
        <w:rPr/>
        <w:t>12) «К спорту – вместе!» (устройство резинового покрытия волейбольно-баскетбольной площадки школы № 6)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3) «Подземная лаборатория» (устройство канализации по ул. Свердлова)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4) «Радуга» (устройство детской площадки в районе дома № 10 по ул. Луначарского)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5) «Нескучайка» (устройство детской площадки в районе дома № 48 по ул. Луначарского)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) «Крутые виражи» (устройство мототрассы для мотошколы)»</w:t>
      </w:r>
    </w:p>
    <w:p>
      <w:pPr>
        <w:pStyle w:val="Normal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КХ</w:t>
      </w:r>
    </w:p>
    <w:p>
      <w:pPr>
        <w:pStyle w:val="Normal"/>
        <w:jc w:val="both"/>
        <w:rPr/>
      </w:pPr>
      <w:r>
        <w:rPr/>
        <w:t>Администрации города Воткинска                                                                     А.В. Браг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правовых актов, подлежащих отмене и (или) изменению в  связи с принятием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ринятие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sz w:val="26"/>
          <w:szCs w:val="26"/>
        </w:rPr>
        <w:t>» не потребует отмены или изменения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А.В. Браг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>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ля реализации настоящего Решения не потребуется дополнительных денежных средств из бюджета муниципального образования «Город Воткинск». Проектом бюджета муниципального образования «Город Воткинск» на 2023 год средства на реализацию проектов в рамках программы инициативного бюджетирования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А.В. Браг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sz w:val="26"/>
          <w:szCs w:val="26"/>
        </w:rPr>
        <w:t>о разработке муниципальных правовых актов, принятие которых необходимо в связи с принятием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нятие настоящего Решения не требует разработки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Администрации города Воткинска                                                            А.В. Бра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47:00Z</dcterms:created>
  <dc:creator>Максим</dc:creator>
  <dc:description/>
  <cp:keywords/>
  <dc:language>en-US</dc:language>
  <cp:lastModifiedBy>User</cp:lastModifiedBy>
  <cp:lastPrinted>2022-11-11T12:23:00Z</cp:lastPrinted>
  <dcterms:modified xsi:type="dcterms:W3CDTF">2022-11-16T12:46:00Z</dcterms:modified>
  <cp:revision>3</cp:revision>
  <dc:subject/>
  <dc:title>Проект</dc:title>
</cp:coreProperties>
</file>