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Heading3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 Е Ш Е Н И Е</w:t>
      </w:r>
    </w:p>
    <w:p>
      <w:pPr>
        <w:pStyle w:val="Heading3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Воткинской городской Ду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w w:val="95"/>
          <w:sz w:val="16"/>
          <w:szCs w:val="16"/>
        </w:rPr>
      </w:pPr>
      <w:r>
        <w:rPr>
          <w:rFonts w:cs="Times New Roman"/>
          <w:b/>
          <w:spacing w:val="20"/>
          <w:w w:val="95"/>
          <w:sz w:val="16"/>
          <w:szCs w:val="16"/>
        </w:rPr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«Об органе Администрации города Воткинска «Управление муниципального имущества и земельных ресурсов города Вотк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муниципальной нормативной правовой базы в соответствие с действующим законодательством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Дума решает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ложение «Об органе Администрации города Воткинска «Управление муниципального имущества и земельных ресурсов города Воткинска», принятое решением Воткинской городской Думы от 29 ноября 2006 года № 161 (прилагаются)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е изменения подлежат государственной регистрации в соответствии с законодательств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сетевом издании «Официальные документы муниципального образования «Город Вотки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 Думы                                                             А.Д. Пищ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 xml:space="preserve">                                 А.В. Заметаев</w:t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Проект подготовлен Управлением</w:t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муниципального имущества </w:t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и земельных ресурсов города Воткинска</w:t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Начальник Управления                                                                        А.П. Горбунов</w:t>
      </w:r>
    </w:p>
    <w:p>
      <w:pPr>
        <w:pStyle w:val="Normal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 </w:t>
      </w:r>
    </w:p>
    <w:p>
      <w:pPr>
        <w:pStyle w:val="Normal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</w:rPr>
      </w:pPr>
      <w:r>
        <w:rPr>
          <w:b/>
          <w:w w:val="95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Воткин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__________2022 года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«Об органе Администрации города Воткин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го имущества и земельных ресурсов города Воткинс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ю 5 Положения дополнить пункт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.51. от имени муниципального образования «Город Воткинск» организует в соответствии с федеральным законом выполнение комплексных кадастровых работ и утверждение карты – плана территор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.52. осуществляет принятие решений и проведение на территории муниципального образования «Город Воткинск»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.53. обеспечивает выполнение работ, необходимых для создания искусственных земельных участков для нужд муниципального образования «Город Воткинск» в соответствии с федеральным закон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.54. от имени муниципального образования «Город Воткинск» проводит мероприятия по постановке бесхозяйного недвижимого имущества на учет в органе, осуществляющем государственную регистрацию права на недвижимое имуще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.55. от имени муниципального образования «Город Воткинск» проводит мероприятия по принятию выморочного имущества, которое переходит в порядке наследования в собственность муниципального образования «Город Воткинс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5 Положения часть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Начальник Управления назначается на должность по итогам конкурса и освобождается от должности Главой муниципального образования «Город Вотки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решения Вотки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е Администрации города Вотк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х ресурсов города Вотки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40 Устава муниципального образования «Город Воткинск» принятие решений об учреждении органов Администрации города Воткинска с правами юридического лица и утверждение Положений об этих органах находится в компетенции городской Дум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оложение «Об органе Администрации города Воткинска «Управление муниципального имущества и земельных ресурсов города Воткинска» </w:t>
      </w:r>
      <w:r>
        <w:rPr>
          <w:sz w:val="28"/>
        </w:rPr>
        <w:t xml:space="preserve">утверждено Решением Воткинской городской Думы от 29.11.2006г. № 161. 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язи с внесением изменений в Устав муниципального образования «Город Воткинск», приведением в соответствие с Гражданским кодексом Российской Федерации, необходимо внести соответствующие изменения в </w:t>
      </w:r>
      <w:r>
        <w:rPr>
          <w:sz w:val="28"/>
          <w:szCs w:val="28"/>
        </w:rPr>
        <w:t>Положение «Об органе Администрации города Воткинска «Управление муниципального имущества и земельных ресурсов города Воткинск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месте с тем, внесение изменений в действующее Положение в части </w:t>
      </w:r>
      <w:r>
        <w:rPr>
          <w:sz w:val="28"/>
          <w:szCs w:val="28"/>
        </w:rPr>
        <w:t xml:space="preserve">проведения  мероприятий по оформлению выморочного и бесхозяйного жилищного фонда </w:t>
      </w:r>
      <w:r>
        <w:rPr>
          <w:sz w:val="28"/>
        </w:rPr>
        <w:t>потребует привлечения дополнительных средств городского бюджета и трудовых ресурс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язи с этим, с учетом изложенного, предлагаю принять решение о внесении изменений в </w:t>
      </w:r>
      <w:r>
        <w:rPr>
          <w:sz w:val="28"/>
          <w:szCs w:val="28"/>
        </w:rPr>
        <w:t>Положение «Об органе Администрации города Воткинска «Управление муниципального имущества и земельных ресурсов города Воткин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ресур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Воткинска                                                      А.П. Горб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 к проекту решения Воткинской городской Думы «О внесении изменений в 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правлени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емельных ресурсов города Воткинс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нятия решения Воткинской городской Думы «О внесении изменений в Положение «Об органе Администрации города Воткинска «Управление муниципального имущества и земельных ресурсов города Воткинска» потребует привлечения дополнительных средств городского бюджета. 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А.П. Горбу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ормативно правовых актов отмены, изменения или дополнения которых потребует принятие решения Воткинской городской Думы «О внесении изменений в Положение «Об органе Администрации города Воткинска «Управление муниципального имущества и земельных ресурсов города Воткинс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Принятия решения Воткинской городской Думы «О внесении изменений в Положение «Об органе Администрации города Воткинска «Управление муниципального имущества и земельных ресурсов города Воткинска» потребует отмены, изменения или дополнения нормативных правовых актов.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А.П. Горбу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ложения о разработке нормативных правовых актов, принятие которых необходимо для реализации данного проек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нятия решения Воткинской городской Думы «О внесении изменений в Положение «Об органе Администрации города Воткинска «Управление муниципального имущества и земельных ресурсов города Воткинска» не требует дополнительной разработки нормативных правовых актов.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А.П. Горбу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20"/>
      <w:ind w:right="357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ind w:left="2693" w:right="2268" w:hanging="425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temtext">
    <w:name w:val="itemtext"/>
    <w:basedOn w:val="Style11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exact" w:line="300"/>
      <w:ind w:firstLine="567"/>
      <w:jc w:val="both"/>
    </w:pPr>
    <w:rPr>
      <w:szCs w:val="20"/>
    </w:rPr>
  </w:style>
  <w:style w:type="paragraph" w:styleId="Style19">
    <w:name w:val="Второй абзац"/>
    <w:basedOn w:val="Normal"/>
    <w:next w:val="Normal"/>
    <w:qFormat/>
    <w:pPr>
      <w:ind w:firstLine="680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06:00Z</dcterms:created>
  <dc:creator>Лилия</dc:creator>
  <dc:description/>
  <cp:keywords/>
  <dc:language>en-US</dc:language>
  <cp:lastModifiedBy>user</cp:lastModifiedBy>
  <cp:lastPrinted>2022-10-11T15:30:00Z</cp:lastPrinted>
  <dcterms:modified xsi:type="dcterms:W3CDTF">2022-11-16T05:06:00Z</dcterms:modified>
  <cp:revision>2</cp:revision>
  <dc:subject/>
  <dc:title/>
</cp:coreProperties>
</file>