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/>
      </w:pPr>
      <w:r>
        <w:rPr>
          <w:sz w:val="28"/>
          <w:szCs w:val="28"/>
        </w:rPr>
        <w:t>От                                                                                                            №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органе Администрации города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кинска «Управление финансов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Воткинска»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иведения нормативно-правовой базы  муниципального образования «Город Воткинск» в соответствие с действующим законодательством, во исполнение </w:t>
      </w:r>
      <w:r>
        <w:rPr>
          <w:bCs/>
          <w:color w:val="000000"/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bCs/>
          <w:color w:val="000000"/>
        </w:rPr>
        <w:t xml:space="preserve"> </w:t>
      </w:r>
      <w:r>
        <w:rPr>
          <w:sz w:val="28"/>
          <w:szCs w:val="28"/>
        </w:rPr>
        <w:t>руководствуясь Уставом муниципального образования «Город Воткинск», Дума решает: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 в Положение «Об органе Администрации города Воткинска «Управление финансов Администрации города Воткинска», утвержденное решением  Воткинской городской Думы  от 27 мая 2009 года № 478 (прилагаются).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настоящее решение в Сборнике «Муниципальные ведомости города Воткинска» и  разместить в сетевом издании «Официальные  документы муниципального образования «Город Воткинск»».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решения возложить на постоянную комиссию по правовым вопросам, обращениям граждан и депутатской этике.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                                                      А.Д.Пищиков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«Город Воткинск»                                                                            А.В. Заметаев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/>
      </w:pPr>
      <w:r>
        <w:rPr>
          <w:sz w:val="28"/>
          <w:szCs w:val="28"/>
        </w:rPr>
        <w:t>Проект вносит: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Воткинск»                                                                            А.В. Заметаев           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Воткинской городской Думы 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т                           №             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ложение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ргане Администрации города Воткинска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финансов Администрации города Воткинска»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части 19 статьи 3 слова «орган муниципального  финансового контроля» заменить словами «орган внешнего муниципального  финансового контроля».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/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Статью 3 дополнить частью 39.2. следующего содержания:</w:t>
      </w:r>
    </w:p>
    <w:p>
      <w:pPr>
        <w:pStyle w:val="Normal"/>
        <w:autoSpaceDE w:val="false"/>
        <w:ind w:left="-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9.2. Осуществляет формирование и размещение информации на едином портале бюджетной системы Российской Федерации в государственной интегрированной информационной системе управления общественными финансами "Электронный бюджет" в соответствии с приказом  Министерства финансов Российской Федерации от 28 декабря 2016 года N 243н "О составе и порядке размещения и предоставления информации на едином портале бюджетной системы Российской Федерации".».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3. Часть 5 статьи 5  изложить в следующей редакции:</w:t>
      </w:r>
    </w:p>
    <w:p>
      <w:pPr>
        <w:pStyle w:val="Normal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5. Начальник Управления  назначается  на должность Главой муниципального образования «Город Воткинск» по итогам   конкурса,  с учетом решения Комиссии о соответствии (не соответствии) кандидата квалификационным требованиям в соответствии с Законом Удмуртской Республики от 18.07.2022 № 42-РЗ «Об участии Министерства финансов Удмуртской Республики в проведении проверки соответствия кандидатов на замещение должности руководителя финансового органа муниципального образования в Удмуртской Республике квалификационным требованиям», освобождается  от должности Главой муниципального образования «Город Воткинск»»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/>
      </w:pPr>
      <w:r>
        <w:rPr>
          <w:sz w:val="28"/>
          <w:szCs w:val="28"/>
        </w:rPr>
        <w:t>к проекту решения  Воткинской городской Думы «О внесении изменений в Положение «Об органе Администрации города Воткинска «Управление финансов Администрации города Воткинска»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действующим законодательством вносятся изменения  в Положение  «Об органе Администрации города Воткинска «Управление финансов Администрации города Воткинска», утвержденное решением Воткинской городской Думы 27 мая 2009 года № 478.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агаемые изменения  уточняют наименование внешнего муниципального  финансового контроля, функции Управления финансов в части формирования и размещения информации на едином портале бюджетной системы Российской Федерации в государственной интегрированной информационной системе управления общественными финансами "Электронный бюджет" и порядок  назначения на должность начальника  Управления финансов Администрации города Воткинска, в части осуществления конкурсных процедур.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откинска                                               Н.Г. Корпачева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Финансово - экономическое обоснование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/>
      </w:pPr>
      <w:r>
        <w:rPr>
          <w:b/>
          <w:sz w:val="28"/>
          <w:szCs w:val="28"/>
        </w:rPr>
        <w:t>к  проекту  решения  Воткинской  городской  Думы  «О внесении изменений в Положение  «Об органе Администрации города Воткинска «Управление финансов Администрации города Воткинска»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ение изменений  в Положение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б органе Администрации города Воткинска «Управление финансов Администрации города Воткинска» не требует увеличения  расходов бюджета муниципального образования «Город Воткинск».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откинска                                               Н.Г. Корпачев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отмены, изменения или дополнения которых потребует принятие   решения   Воткинской  городской  «О внесении изменений в Положение  «Об органе Администрации города Воткинска «Управление финансов Администрации города Воткинска»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   решения   Воткинской  городской  Думы  «О внесении изменений в Положение  «Об органе Администрации города Воткинска «Управление финансов Администрации города Воткинска» не требует внесения изменений в решение Воткинской городской Ду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откинска                                               Н.Г. Корпачева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/>
      </w:pPr>
      <w:r>
        <w:rPr>
          <w:b/>
          <w:sz w:val="28"/>
          <w:szCs w:val="28"/>
        </w:rPr>
        <w:t>Предложения о разработке нормативных правовых актов, принятие которых необходимо для реализации проекта «О внесении изменений в Положение  «Об органе Администрации города Воткинска «Управление финансов Администрации города Воткинска»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ие    решения   Воткинской  городской  Думы  «О внесении изменений в Положение  «Об органе Администрации города Воткинска «Управление финансов Администрации города Воткинска» не требует дополнительной разработки нормативных правовых актов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откинска                                               Н.Г. Корпачева</w:t>
      </w:r>
    </w:p>
    <w:p>
      <w:pPr>
        <w:pStyle w:val="TextBody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52:00Z</dcterms:created>
  <dc:creator>user</dc:creator>
  <dc:description/>
  <cp:keywords/>
  <dc:language>en-US</dc:language>
  <cp:lastModifiedBy>User</cp:lastModifiedBy>
  <cp:lastPrinted>2022-10-31T13:32:00Z</cp:lastPrinted>
  <dcterms:modified xsi:type="dcterms:W3CDTF">2022-11-16T12:44:00Z</dcterms:modified>
  <cp:revision>27</cp:revision>
  <dc:subject/>
  <dc:title>О Т З Ы В</dc:title>
</cp:coreProperties>
</file>