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ПРАВКИ</w:t>
      </w:r>
    </w:p>
    <w:p>
      <w:pPr>
        <w:pStyle w:val="Normal"/>
        <w:jc w:val="center"/>
        <w:rPr/>
      </w:pPr>
      <w:r>
        <w:rPr/>
        <w:t xml:space="preserve">к проекту Решения Воткинской городской Думы  «О внесении изменений  в Положение «Об органе Администрации города Воткинска «Управление финансов Администрации города Вотк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961"/>
        <w:gridCol w:w="14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 часть, пун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 2, 3 </w:t>
            </w:r>
            <w:r>
              <w:rPr>
                <w:b/>
              </w:rPr>
              <w:t>Решения</w:t>
            </w:r>
            <w:r>
              <w:rPr/>
              <w:t xml:space="preserve"> изложить в следующей реда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2. Настоящее Решение подлежит официальному опубликованию, государственной регистрации и вступает в силу в соответствии с действующим законода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публиковать настоящее Решение в Сборнике «Муниципальные ведомости города Воткинска» и разместить на официальном сайте муниципального образования «Город Воткинск»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>: в соответствии с действующим законодательством изменения в учредительные документы организации подлежат государственной регистрации, а поскольку данное Решение носит нормативный характер, оно вступает в силу только после официального опубликования. Оба эти момента необходимо отразить в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0:00Z</dcterms:created>
  <dc:creator>инк</dc:creator>
  <dc:description/>
  <cp:keywords/>
  <dc:language>en-US</dc:language>
  <cp:lastModifiedBy>User</cp:lastModifiedBy>
  <cp:lastPrinted>2022-11-23T13:39:00Z</cp:lastPrinted>
  <dcterms:modified xsi:type="dcterms:W3CDTF">2022-11-24T06:48:00Z</dcterms:modified>
  <cp:revision>13</cp:revision>
  <dc:subject/>
  <dc:title/>
</cp:coreProperties>
</file>