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группа жилых домов № 23, № 62а, № 64 по ул. 8 Марта; с № 137 по № 149 (нечетная сторона) и с № 148 по № 150а (четная сторона) по ул. Володарского;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 № 43 по № 47 (нечетная сторона) и с № 50 по № 56 (четная сторона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ул. Комсомольс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Администрации города Воткинска поступило обращение инициативной группы граждан группы </w:t>
      </w:r>
      <w:r>
        <w:rPr>
          <w:bCs/>
          <w:sz w:val="26"/>
          <w:szCs w:val="26"/>
        </w:rPr>
        <w:t>жилых домов № 23, № 62а, № 64 по ул. 8 Марта; с № 137 по № 149 (нечетная сторона) и с № 148 по № 150а (четная сторона) по ул. Володарского; с № 43 по № 47 (нечетная сторона) и с № 50 по № 56 (четная сторона) по ул. Комсомольская</w:t>
      </w:r>
      <w:r>
        <w:rPr>
          <w:sz w:val="26"/>
          <w:szCs w:val="26"/>
        </w:rPr>
        <w:t>»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r>
        <w:rPr>
          <w:color w:val="222222"/>
          <w:sz w:val="26"/>
          <w:szCs w:val="26"/>
        </w:rPr>
        <w:t>п</w:t>
      </w:r>
      <w:r>
        <w:rPr>
          <w:sz w:val="26"/>
          <w:szCs w:val="26"/>
        </w:rPr>
        <w:t xml:space="preserve">роведение магистральной канализации от дома № 23 по ул. 8 Марта до ул. Володарского, далее до дома № 150а по ул. Володарского и по ул. Комсомольская, от ул. Володарского до ул. Свердлова. Общая стоимость работ, согласно смете, составляет </w:t>
      </w:r>
      <w:r>
        <w:rPr>
          <w:color w:val="000000"/>
          <w:sz w:val="26"/>
          <w:szCs w:val="26"/>
        </w:rPr>
        <w:t>1 873 827,53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0-22T07:12:00Z</dcterms:modified>
  <cp:revision>158</cp:revision>
  <dc:subject/>
  <dc:title/>
</cp:coreProperties>
</file>