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Lines/>
        <w:rPr>
          <w:sz w:val="26"/>
          <w:szCs w:val="26"/>
        </w:rPr>
      </w:pPr>
      <w:r>
        <w:rPr>
          <w:sz w:val="26"/>
          <w:szCs w:val="26"/>
        </w:rPr>
        <w:t>НЕ ПОДЛЕЖИТ ВКЛЮЧЕНИЮ В РЕГИСТР</w:t>
        <w:tab/>
        <w:tab/>
        <w:tab/>
        <w:tab/>
        <w:t>Проект-РП</w:t>
      </w:r>
    </w:p>
    <w:p>
      <w:pPr>
        <w:pStyle w:val="Heading8"/>
        <w:keepLines/>
        <w:jc w:val="right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ение Воткинской городской Дум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 </w:t>
        <w:tab/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графике приема избирателей депутатами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откинской городской Думы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Руководствуясь Уставом муниципального образования «Город Воткинск», Положением «О статусе депутата Воткинской городской Думы», утвержденным решением Воткинской городской Думы от 29 ноября 2006 года № 166, Дума решае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1. Утвердить график приема избирателей депутатами Воткинской городской Думы (прилагает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2. Признать утратившим силу решение Воткинской городской Думы от 25 декабря 2024 года № 455-РП «О графике приема избирателей депутатами Воткинской городской Думы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3. Направить настоящее решение в городские средства массовой информации и городские библиотеки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График приема избирателей депутатами Воткинской городской Думы разместить на официальном сайте Воткинской городской Думы и на официальных страницах Воткинской городской Думы в социальных сетях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5. Настоящее решение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tLeast" w:line="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4" w:leader="none"/>
        </w:tabs>
        <w:spacing w:lineRule="atLeast" w:line="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 городской Думы</w:t>
        <w:tab/>
        <w:t>А.Д. Пищиков</w:t>
      </w:r>
    </w:p>
    <w:p>
      <w:pPr>
        <w:pStyle w:val="Normal"/>
        <w:ind w:left="6555" w:hanging="6555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ект подготовле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рганизационно-правовой службой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ородской Думы </w:t>
      </w:r>
    </w:p>
    <w:p>
      <w:pPr>
        <w:pStyle w:val="Normal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ект вносит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оянная комиссия по правовым вопросам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ращениям граждан и депутатской этике</w:t>
        <w:tab/>
        <w:tab/>
        <w:t xml:space="preserve">протокол от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УТВЕРЖДЕН</w:t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Решением Воткинской </w:t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городской Думы </w:t>
      </w:r>
    </w:p>
    <w:p>
      <w:pPr>
        <w:pStyle w:val="Normal"/>
        <w:ind w:left="6237" w:hanging="0"/>
        <w:rPr/>
      </w:pPr>
      <w:r>
        <w:rPr>
          <w:rFonts w:cs="Times New Roman" w:ascii="Times New Roman" w:hAnsi="Times New Roman"/>
          <w:b/>
          <w:sz w:val="23"/>
          <w:szCs w:val="23"/>
        </w:rPr>
        <w:t>от                   №        -РП</w:t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График приема избирателей депутатами Воткинской городской Думы 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kern w:val="2"/>
          <w:sz w:val="16"/>
          <w:szCs w:val="16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2045"/>
        <w:gridCol w:w="1835"/>
        <w:gridCol w:w="1928"/>
        <w:gridCol w:w="3344"/>
      </w:tblGrid>
      <w:tr>
        <w:trPr/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руг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путата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 приема*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приема</w:t>
            </w:r>
          </w:p>
        </w:tc>
        <w:tc>
          <w:tcPr>
            <w:tcW w:w="3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и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ОДНОМАНДАТНЫМ ОКРУГАМ</w:t>
            </w:r>
          </w:p>
        </w:tc>
      </w:tr>
      <w:tr>
        <w:trPr>
          <w:trHeight w:val="402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Базуев Константин Анато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ни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6.00 до 18.0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приемная депутата ГосСовета УР А.Н. Бородулина, Садовникова, 2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лег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на Валерье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ни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4.00 до 16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пись по тел:28800)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 УР «Воткинская ГБ № 1 МЗ УР»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 главного врача, ул. Гражданская, 1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тынцев Павел Александ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ни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6.00 до 18.0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приемная депутата ГосСовета УР А.Н. Бородулина, Садовникова, 2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каликова Татьяна Вениамино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ни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6.00 до 18.0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К «Дворец культуры «Юбилейный», кабинет директора, ул. Мира, 19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онцев Михаил Валер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6.00 до 18.0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блиотека им. Фурманова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рджоникидзе, 4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урулли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тур Сабах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торой втор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7.00 до 18.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пись по тел: 46061)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ная партии «Единая Россия»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увалова, 1</w:t>
            </w:r>
          </w:p>
        </w:tc>
      </w:tr>
      <w:tr>
        <w:trPr>
          <w:trHeight w:val="360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мченко Денис Александ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ого четн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6.00 до 18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пись по тел: 65152)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Ц «Победа», ул. Школьная, 3</w:t>
            </w:r>
          </w:p>
        </w:tc>
      </w:tr>
      <w:tr>
        <w:trPr>
          <w:trHeight w:val="360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ого нечетн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6.00 до 18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пись по тел: 65152)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союзный комитет ППО «Воткинский завод», ул. П.И. Шувалова, 1, 3 этаж, каб. № 6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ьхин Алексей Викто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едний четверг каждого месяца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6.00 до 18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запись по тел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57-09)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Ц «Победа», ул. Школьная, 3.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 Константин Васи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6.00 до 19.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правки по т:89127609610)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ткинский РЭС, кабинет начальни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армейская, 1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тников Андрей Юр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ервый понедельник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 16.00 до 18.0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дмуртавтотранс, ул.1 Мая 176, кабинет руководителя, 2 этаж.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нецов Юрий Васи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вторн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7.00 до 18.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пись по тел: 60430)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Сад им. П.И.Чайковского» (клуб «Дружба»), ул. Волгоградская, 10</w:t>
            </w:r>
          </w:p>
        </w:tc>
      </w:tr>
      <w:tr>
        <w:trPr>
          <w:trHeight w:val="348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есников Михаил Анато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ний четвер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ого четн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8.00 до 19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 5 ул. Энтузиастов, д. 25</w:t>
            </w:r>
          </w:p>
        </w:tc>
      </w:tr>
      <w:tr>
        <w:trPr>
          <w:trHeight w:val="348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ни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ого нечетн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8.00 до 19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ООШ № 9 ул. Вогульская, д. 4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Богатырев Владимир Серге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ый понедельник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18.00 до 18.45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блиотека им.Пермяка, ул. 1 Мая д. 7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ЕДИНОМУ МУНИЦИПАЛЬНОМУ ОКРУГУ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ти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путат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иема*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приема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и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едливая Россия – за правду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Бабушкин Андрей Геннад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ний вторник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7.00 до 19.0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блиотека-филиал № 4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авлова, 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Каравае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Татьяна Александро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ср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6.00 до 18.0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муртский кадетский корпус, кабинет директора, ул. Серова, 14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Коломейцева Ольга Викторо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вторн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7.00 до 18.30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пись по тел: 60430)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Сад им. П.И.Чайковского» (клуб «Дружба»), ул. Волгоградская, 10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ДПР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Дектерев Роман Серге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вторник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6.30 до 18.00 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ткинский Бетонный завод, ул.Пролетарская, 6а, кабинет директор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гинов Владимир Серге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следни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 16.00 до 18.0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щественная приемная депутата ГосСовета УР А.Н. Бородулина, Садовникова, 2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Давыдов Иван Александ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едний четверг каждого месяца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6.00 до 18.0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К «Дворец культуры «Юбилейный», кабинет директора, ул. Мира, 19.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Росси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Коробейников Дмитрий Аркад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едний четверг каждого месяца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6.00 до 18.0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Ц «Победа», ул. Школьная, 3.</w:t>
            </w:r>
          </w:p>
        </w:tc>
      </w:tr>
      <w:tr>
        <w:trPr>
          <w:trHeight w:val="348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 люди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Чудаева Екатерина Андрее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среда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6.00 до 18.0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 Общественной палаты города Воткинска, ул. Ленина, 7, каб. 118</w:t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Пищиков Алексей Дмитри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ого четн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6.00 до 18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Ц «Побед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кольная, 3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ний четвер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ого нечетн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7.00 до 19.0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ная партии «Единая Россия»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увалова, 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РФ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Белова Маргарита Сергее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едняя среда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16.00 до 18.0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ественная приемная депутатов от КПРФ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т. Разина, 1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Росси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Стрелков Григорий Михайл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16.00 до 19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(справки по т:89127609610)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ткинский РЭС, кабинет начальник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Красноармейская, 1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Целоусо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Юрий Васи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я ср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ого месяца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9.00 до 12.0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Совет ветеранов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7, кабинет 10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16"/>
          <w:szCs w:val="16"/>
        </w:rPr>
        <w:t>*</w:t>
      </w:r>
      <w:r>
        <w:rPr>
          <w:rFonts w:cs="Times New Roman" w:ascii="Times New Roman" w:hAnsi="Times New Roman"/>
          <w:sz w:val="16"/>
          <w:szCs w:val="16"/>
        </w:rPr>
        <w:t>В случае совпадения дня приема с праздничным нерабочим днем прием переносится на следующую неделю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cs="Courier New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93" w:right="2268" w:hanging="425"/>
      <w:jc w:val="center"/>
      <w:outlineLvl w:val="5"/>
    </w:pPr>
    <w:rPr>
      <w:rFonts w:ascii="Times New Roman" w:hAnsi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color w:val="000000"/>
      <w:sz w:val="20"/>
      <w:szCs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Courier New"/>
      <w:sz w:val="28"/>
    </w:rPr>
  </w:style>
  <w:style w:type="character" w:styleId="3">
    <w:name w:val="Заголовок 3 Знак"/>
    <w:qFormat/>
    <w:rPr>
      <w:rFonts w:ascii="Courier New" w:hAnsi="Courier New" w:eastAsia="Times New Roman" w:cs="Courier New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color w:val="00000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exact" w:line="240" w:before="120" w:after="120"/>
      <w:ind w:firstLine="709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2:41:00Z</dcterms:created>
  <dc:creator>User</dc:creator>
  <dc:description/>
  <cp:keywords/>
  <dc:language>en-US</dc:language>
  <cp:lastModifiedBy>User</cp:lastModifiedBy>
  <cp:lastPrinted>2020-10-30T15:00:00Z</cp:lastPrinted>
  <dcterms:modified xsi:type="dcterms:W3CDTF">2025-10-17T11:34:00Z</dcterms:modified>
  <cp:revision>7</cp:revision>
  <dc:subject/>
  <dc:title/>
</cp:coreProperties>
</file>