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2 год и на плановый период 2023 и 2024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декабрь 2022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2 год и на плановый период 2023 и 2024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745 799,1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2 095 854,8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2 074 111,9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2 807 370,1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157 425,8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 136 874,7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864 372,0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 925 943,0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98 154,3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63 883,7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2) в части 1 статьи 5 слова «на 2022 год в сумме 218 056,8  тысяч рублей» заменить словами «на 2022 год в сумме 218</w:t>
      </w:r>
      <w:r>
        <w:rPr>
          <w:rStyle w:val="1"/>
          <w:color w:val="000000"/>
          <w:sz w:val="24"/>
          <w:szCs w:val="24"/>
          <w:lang w:val="en-US"/>
        </w:rPr>
        <w:t> </w:t>
      </w:r>
      <w:r>
        <w:rPr>
          <w:rStyle w:val="1"/>
          <w:color w:val="000000"/>
          <w:sz w:val="24"/>
          <w:szCs w:val="24"/>
          <w:lang w:val="ru-RU"/>
        </w:rPr>
        <w:t>256,8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) в пункте 1 части 1 статьи 8 </w:t>
      </w:r>
      <w:r>
        <w:rPr>
          <w:rStyle w:val="1"/>
          <w:color w:val="000000"/>
          <w:sz w:val="24"/>
          <w:szCs w:val="24"/>
        </w:rPr>
        <w:t>слова «на 2022 год в сумме 968 167,2   тысяч рублей» заменить словами «на 2022 год в сумме 1 036 948,4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7) в части 1 статьи 9 слова «в 2022 году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228 689,7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в 2022 году в сумме 230 641,4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 Приложения № 1,3,5,7,9,11,15,17,19 в части изменяемых показателей (строк) изложить в новой редакции согласно приложениям №№ 1-9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84220</wp:posOffset>
            </wp:positionH>
            <wp:positionV relativeFrom="margin">
              <wp:posOffset>8789670</wp:posOffset>
            </wp:positionV>
            <wp:extent cx="1250315" cy="104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2-12-16T11:48:00Z</dcterms:modified>
  <cp:revision>551</cp:revision>
  <dc:subject/>
  <dc:title>НЕ ПОДЛЕЖИТ ВКЛЮЧЕНИЮ В РЕГИСТР</dc:title>
</cp:coreProperties>
</file>