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sz w:val="26"/>
          <w:szCs w:val="26"/>
        </w:rPr>
      </w:pPr>
      <w:r>
        <w:rPr>
          <w:sz w:val="26"/>
          <w:szCs w:val="26"/>
        </w:rPr>
        <w:t>НЕ ПОДЛЕЖИТ ВКЛЮЧЕНИЮ В РЕГИСТР</w:t>
        <w:tab/>
        <w:tab/>
        <w:tab/>
        <w:tab/>
        <w:t>Проект-РП</w:t>
      </w:r>
    </w:p>
    <w:p>
      <w:pPr>
        <w:pStyle w:val="Heading8"/>
        <w:keepLines/>
        <w:jc w:val="righ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</w:rPr>
        <w:t xml:space="preserve">От  </w:t>
        <w:tab/>
        <w:tab/>
        <w:tab/>
        <w:tab/>
        <w:tab/>
        <w:tab/>
        <w:tab/>
        <w:tab/>
        <w:tab/>
        <w:tab/>
        <w:tab/>
        <w:t>№__-Р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графике приема избирателей депутатам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ткинской городской Думы на 2023 год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статусе депутата Воткинской городской Думы», утвержденным Решением Воткинской городской Думы от 29 ноября 2006 года № 166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Утвердить график приема избирателей депутатами Воткинской городской Думы на 2023 год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Признать утратившим силу Решение Воткинской городской Думы от 29 декабря 2021 года № 168-РП «О графике приема избирателей депутатами Воткинской городской Думы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в городские средства массовой информаци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4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городской Думы</w:t>
        <w:tab/>
        <w:t>А.Д. Пищиков</w:t>
      </w:r>
    </w:p>
    <w:p>
      <w:pPr>
        <w:pStyle w:val="Normal"/>
        <w:ind w:left="6555" w:hanging="6555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рганизационно-правовой службой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й Думы 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ая комиссия по правовым вопросам,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Решением Воткинской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городской Думы </w:t>
      </w:r>
    </w:p>
    <w:p>
      <w:pPr>
        <w:pStyle w:val="Normal"/>
        <w:ind w:left="623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 28.12.2022 №     -РП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График приема избирателей депутатами Воткинской городской Думы на 2023 год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2289"/>
        <w:gridCol w:w="1835"/>
        <w:gridCol w:w="1928"/>
        <w:gridCol w:w="3528"/>
      </w:tblGrid>
      <w:tr>
        <w:trPr/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круг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104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ДНОМАНДАТНЫМ ОКРУГАМ</w:t>
            </w:r>
          </w:p>
        </w:tc>
      </w:tr>
      <w:tr>
        <w:trPr>
          <w:trHeight w:val="402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ергеев Николай Никифо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следний четверг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Телег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на Валерь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4.00 до 16.0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2880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УЗ УР «Воткинская ГБ № 1 МЗ УР»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емная главного врача, ул. Граждан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лтынцев Павел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Школа № 12 (Общественная приемная депутата ГосСовета УР В.С.Исупова)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уначарского, д.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Шкаликова Татьяна Вениам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Леконцев Михаил Валер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ы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Нурулл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ртур Сабах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торой втор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46061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мченко Денис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союзный комитет ППО «Воткинский завод», ул. П.И. Шувалова, 1, 3 этаж, каб. № 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Колегов И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ет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 (запись по тел: 89124687706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ладимиров Константин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9.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правки по т:891276096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откинский РЭС,  кабинет главного инженер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Наговицын Алексей Леонид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знецов 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ердышев Олег Олег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 890424610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пов Иван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8.00 до 19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465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нтральная городская детская библиот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м. Е.А. Пермяка, ул. 1 Мая, 7а</w:t>
            </w:r>
          </w:p>
        </w:tc>
      </w:tr>
      <w:tr>
        <w:trPr/>
        <w:tc>
          <w:tcPr>
            <w:tcW w:w="104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ЕДИНОМУ МУНИЦИПАЛЬНОМУ ОКРУГУ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арт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раведливая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абушкин Андр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аравае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атьяна Александ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муртский кадетский корпус, кабинет директора, ул. Серова, 14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омейцева Ольга Викто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узнецов Валерий Валентин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3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ОО «Воткинский бетонный завод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ролетарская, 6а, кабинет гл. инженер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рсаков 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ато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льнико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лена Валент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ихайлов Серг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ь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8.3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ухов Алексе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890424610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ищиков Алексей Дмитри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ПРФ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итников Виктор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следня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бщественная приемная депутатов от КПРФ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Ст. Разина, 1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 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елков Григорий Михайл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9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(справки по т:891276096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Воткинский РЭС,  кабинет главного инженер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лоусов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Третья среда 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09.00 до 12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Совет ветера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а, 7, кабинет 10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>В случае совпадения дня приема с праздничным нерабочим днем прием переносится на следующую неделю.</w:t>
      </w:r>
    </w:p>
    <w:p>
      <w:pPr>
        <w:pStyle w:val="Heading8"/>
        <w:keepLines/>
        <w:rPr>
          <w:sz w:val="26"/>
          <w:szCs w:val="26"/>
        </w:rPr>
      </w:pPr>
      <w:r>
        <w:rPr>
          <w:sz w:val="26"/>
          <w:szCs w:val="26"/>
        </w:rPr>
        <w:t>НЕ ПОДЛЕЖИТ ВКЛЮЧЕНИЮ В РЕГИСТР</w:t>
        <w:tab/>
        <w:tab/>
        <w:tab/>
        <w:tab/>
        <w:t>Проект-РП</w:t>
      </w:r>
    </w:p>
    <w:p>
      <w:pPr>
        <w:pStyle w:val="Heading8"/>
        <w:keepLines/>
        <w:jc w:val="righ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</w:rPr>
        <w:t xml:space="preserve">От </w:t>
        <w:tab/>
        <w:tab/>
        <w:tab/>
        <w:tab/>
        <w:tab/>
        <w:tab/>
        <w:tab/>
        <w:tab/>
        <w:tab/>
        <w:tab/>
        <w:tab/>
        <w:t>№__-Р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графике приема избирателей депутатам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ткинской городской Думы на 2023 год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статусе депутата Воткинской городской Думы», утвержденным Решением Воткинской городской Думы от 29 ноября 2006 года № 166, Дума решает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график приема избирателей депутатами Воткинской городской Думы на 2023 год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Признать утратившим силу Решение Воткинской городской Думы от 29 декабря 2021 года № 168-РП «О графике приема избирателей депутатами Воткинской городской Думы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в городские средства массовой информаци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4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городской Думы</w:t>
        <w:tab/>
        <w:t>А.Д. Пищиков</w:t>
      </w:r>
    </w:p>
    <w:p>
      <w:pPr>
        <w:pStyle w:val="Normal"/>
        <w:ind w:left="6555" w:hanging="6555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рганизационно-правовой службой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й Думы 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ая комиссия по правовым вопросам,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Решением Воткинской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городской Думы </w:t>
      </w:r>
    </w:p>
    <w:p>
      <w:pPr>
        <w:pStyle w:val="Normal"/>
        <w:ind w:left="623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 28.12.2022 №     -РП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График приема избирателей депутатами Воткинской городской Думы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2289"/>
        <w:gridCol w:w="1835"/>
        <w:gridCol w:w="1928"/>
        <w:gridCol w:w="3528"/>
      </w:tblGrid>
      <w:tr>
        <w:trPr/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круг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104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ДНОМАНДАТНЫМ ОКРУГАМ</w:t>
            </w:r>
          </w:p>
        </w:tc>
      </w:tr>
      <w:tr>
        <w:trPr>
          <w:trHeight w:val="402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ергеев Николай Никифо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следний четверг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Телег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на Валерь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4.00 до 16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2880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УЗ УР «Воткинская ГБ № 1 МЗ УР»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емная главного врача, ул. Граждан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лтынцев Павел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Школа № 12 (Общественная приемная депутата ГосСовета УР В.С.Исупова)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уначарского, д.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Шкаликова Татьяна Вениам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Леконцев Михаил Валер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ы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Нурулл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ртур Сабах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торой втор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46061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мченко Денис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союзный комитет ППО «Воткинский завод», ул. П.И. Шувалова, 1, 3 этаж, каб. № 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Колегов И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ет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 (запись по тел: 89124687706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ладимиров Константин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9.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правки по т:891276096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откинский РЭС,  кабинет главного инженер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Наговицын Алексей Леонид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знецов 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ердышев Олег Олег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 890424610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пов Иван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8.00 до 19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465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нтральная городская детская библиоте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м. Е.А. Пермяка, ул. 1 Мая, 7а</w:t>
            </w:r>
          </w:p>
        </w:tc>
      </w:tr>
      <w:tr>
        <w:trPr/>
        <w:tc>
          <w:tcPr>
            <w:tcW w:w="104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ЕДИНОМУ МУНИЦИПАЛЬНОМУ ОКРУГУ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арт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раведливая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абушкин Андр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аравае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атьяна Александ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муртский кадетский корпус, кабинет директора, ул. Серова, 14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омейцева Ольга Викто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узнецов Валерий Валентин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3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ОО «Воткинский бетонный завод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ролетарская, 6а, кабинет гл. инженер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рсаков 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ато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льнико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лена Валент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ихайлов Серг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ь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8.3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ухов Алексе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890424610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ищиков Алексей Дмитри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ПРФ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итников Виктор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следня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бщественная приемная депутатов от КПРФ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Ст. Разина, 1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 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елков Григорий Михайл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9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(справки по т:891276096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Воткинский РЭС,  кабинет главного инженер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лоусов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Третья среда 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09.00 до 12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Совет ветера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а, 7, кабинет 1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>В случае совпадения дня приема с праздничным нерабочим днем прием переносится на следующую неделю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3" w:right="2268" w:hanging="425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Courier New"/>
      <w:sz w:val="28"/>
    </w:rPr>
  </w:style>
  <w:style w:type="character" w:styleId="3">
    <w:name w:val="Заголовок 3 Знак"/>
    <w:qFormat/>
    <w:rPr>
      <w:rFonts w:ascii="Courier New" w:hAnsi="Courier New" w:eastAsia="Times New Roman" w:cs="Courier New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32:00Z</dcterms:created>
  <dc:creator>User</dc:creator>
  <dc:description/>
  <cp:keywords/>
  <dc:language>en-US</dc:language>
  <cp:lastModifiedBy>С.В. Булгаков</cp:lastModifiedBy>
  <cp:lastPrinted>2020-10-30T15:00:00Z</cp:lastPrinted>
  <dcterms:modified xsi:type="dcterms:W3CDTF">2022-12-15T13:02:00Z</dcterms:modified>
  <cp:revision>10</cp:revision>
  <dc:subject/>
  <dc:title/>
</cp:coreProperties>
</file>