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О внесении изменений в Закон Удмуртской Республики «О муниципальной службе в Удмуртской Республике»</w:t>
      </w:r>
    </w:p>
    <w:p>
      <w:pPr>
        <w:pStyle w:val="Normal"/>
        <w:ind w:right="968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ind w:right="9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 Государственным Советом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муртской Республики                                        «__» _________ 2025 года</w:t>
      </w:r>
    </w:p>
    <w:p>
      <w:pPr>
        <w:pStyle w:val="Normal"/>
        <w:ind w:right="9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дмуртской Республики от 20 марта 2008 года N 10-РЗ «О муниципальной службе в Удмуртской Республике» (Собрание законодательства Удмуртской Республики, 2008, N 17; Известия Удмуртской Республики, 2008,  31 октября; 2012, 18 октября, 23 октября; Официальный сайт Президента Удмуртской Республики и Правительства Удмуртской Республики (www.udmurt.ru), 2014, 24 июня, N 02240620140899; Официальный сайт Главы Удмуртской Республики и Правительства Удмуртской Республики (www.udmurt.ru), 2015, 18 марта, N 02180320150484; 3 апреля, N 02030420150624; 2016, 8 июля, N 02080720161653, 12 октября, N 02121020162331, 23 декабря, N 02231220162898; 2019, 21 ноября, N 02211120192212, 30 декабря, N 02301220192610; 2021, 8 апреля, N 02080420210679, 29 декабря, N 02291220212613; 2023, 29 июня, N 02290620231192, 29 декабря № 02291220232535) следующие изменения:</w:t>
      </w:r>
    </w:p>
    <w:p>
      <w:pPr>
        <w:pStyle w:val="Normal"/>
        <w:autoSpaceDE w:val="false"/>
        <w:rPr>
          <w:rFonts w:ascii="Arial" w:hAnsi="Arial" w:cs="Arial"/>
          <w:color w:val="222222"/>
          <w:sz w:val="21"/>
          <w:szCs w:val="21"/>
          <w:lang w:eastAsia="ru-RU"/>
        </w:rPr>
      </w:pPr>
      <w:r>
        <w:rPr>
          <w:rFonts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ункт 1 раздела 1 Реестра должностей муниципальной службы в Удмуртской Республике  приложения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1. Должности категории «руководител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сшая группа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аппара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ная группа должностей муниципальной служб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руководителя аппарат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управления;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начальника управления;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 группа должностей муниципальной служб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в управлении;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начальника отдела;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начальника отдела в управлении;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сектора.»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Соотношении должностей муниципальной службы и должностей государственной гражданской службы Удмуртской Республики  приложения 1.1: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троку 1 изложить в следующей редакции:</w:t>
      </w:r>
    </w:p>
    <w:p>
      <w:pPr>
        <w:pStyle w:val="Normal"/>
        <w:autoSpaceDE w:val="false"/>
        <w:spacing w:before="280" w:after="0"/>
        <w:ind w:firstLine="540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2410"/>
        <w:gridCol w:w="2410"/>
        <w:gridCol w:w="241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аппар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 Аппарата Государственного Совета Удмуртской Республ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Аппарата Государственного Совета Удмуртской Республ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нительного органа при исполнительном органе Удмуртской Республики</w:t>
            </w:r>
          </w:p>
        </w:tc>
      </w:tr>
    </w:tbl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сле строки 1 дополнить строками 1.1 и 1.2 следующего содержания: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2410"/>
        <w:gridCol w:w="241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аппар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ения в Аппарате Государственного Совета Удмуртской Республ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ения в Аппарате Государственного Совета Удмуртской Республ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исполнительного органа при исполнительном органе Удмуртской Республ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ения в министерстве Удмуртской Республ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ения в министерстве Удмуртской Республ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исполнительного органа при исполнительном органе Удмуртской Республики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через десять дней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дмуртской Республики</w:t>
        <w:tab/>
        <w:tab/>
        <w:tab/>
        <w:tab/>
        <w:tab/>
        <w:t>А.В. Бреча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жевс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«___»_______2025 год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кинская городская Дум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т ________  № ______</w:t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кинской городской Думы</w:t>
        <w:tab/>
        <w:tab/>
        <w:tab/>
        <w:tab/>
        <w:tab/>
        <w:tab/>
        <w:t>А.Д. Пищик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37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98EA36CAC1FC2D43E8CB84EFC6FA1F9D85388BBB29FE13A9AB0F84F2AF67BEBCt8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8:00Z</dcterms:created>
  <dc:creator>инк</dc:creator>
  <dc:description/>
  <cp:keywords/>
  <dc:language>en-US</dc:language>
  <cp:lastModifiedBy>SV_Bulgakov</cp:lastModifiedBy>
  <cp:lastPrinted>2018-11-14T14:51:00Z</cp:lastPrinted>
  <dcterms:modified xsi:type="dcterms:W3CDTF">2025-04-16T07:55:00Z</dcterms:modified>
  <cp:revision>27</cp:revision>
  <dc:subject/>
  <dc:title/>
</cp:coreProperties>
</file>