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 проекту решения Воткинской городской Думы</w:t>
      </w:r>
      <w:r>
        <w:rPr>
          <w:sz w:val="27"/>
          <w:szCs w:val="27"/>
        </w:rPr>
        <w:t xml:space="preserve"> </w:t>
      </w:r>
    </w:p>
    <w:p>
      <w:pPr>
        <w:pStyle w:val="Normal"/>
        <w:ind w:right="-39" w:hanging="0"/>
        <w:jc w:val="center"/>
        <w:rPr/>
      </w:pPr>
      <w:r>
        <w:rPr>
          <w:sz w:val="27"/>
          <w:szCs w:val="27"/>
        </w:rPr>
        <w:t>«Об утверждении Положения о самообложении граждан на территории</w:t>
      </w:r>
    </w:p>
    <w:p>
      <w:pPr>
        <w:pStyle w:val="Normal"/>
        <w:ind w:right="-39" w:hanging="0"/>
        <w:jc w:val="center"/>
        <w:rPr/>
      </w:pPr>
      <w:r>
        <w:rPr>
          <w:sz w:val="27"/>
          <w:szCs w:val="27"/>
        </w:rPr>
        <w:t>муниципального образования «Город Воткинск»»</w:t>
      </w:r>
    </w:p>
    <w:p>
      <w:pPr>
        <w:pStyle w:val="Normal"/>
        <w:ind w:right="-39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едеральным законом от 06.10.2003 №131-ФЗ "Об общих принципах организации местного самоуправления в Российской Федерации"  предусматривается   решение конкретных вопросов местного значения за счет средств самообложения граждан (разовых платежей). Вопросы введения и использования разовых платежей граждан решаются на местном референдуме, либо на сходе граждан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стный референдум проводится на  всей территории города Воткинска среди граждан обладающих правом на участие в референдуме и проживающих в границах города Воткинска. Решение о введении самообложения граждан, принятое на местном референдуме является обязательным для всех жителей города Воткинск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ход граждан по вопросам самообложения, в соответствии со статьей 25.1 Федерального закона  №131-ФЗ, может проводиться на части территории населенного пункта, входящего в состав городского округа,  в соответствии с законом субъекта Российской Федераци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ная норма  введена в закон Удмуртской Республики от 13.07.2005 №42-РЗ  «О местном самоуправлении в Удмуртской Республике»  в июне 2021 года (Закон УР от 08.06.2021 №61-РЗ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  <w:lang w:bidi="ru-RU"/>
        </w:rPr>
      </w:pPr>
      <w:r>
        <w:rPr>
          <w:rFonts w:cs="Times New Roman" w:ascii="Times New Roman" w:hAnsi="Times New Roman"/>
          <w:sz w:val="27"/>
          <w:szCs w:val="27"/>
        </w:rPr>
        <w:t xml:space="preserve">Решение, принятое на сходе граждан,  </w:t>
      </w:r>
      <w:r>
        <w:rPr>
          <w:rFonts w:cs="Times New Roman" w:ascii="Times New Roman" w:hAnsi="Times New Roman"/>
          <w:sz w:val="27"/>
          <w:szCs w:val="27"/>
          <w:lang w:bidi="ru-RU"/>
        </w:rPr>
        <w:t xml:space="preserve">является обязательным только для граждан, проживающих  на данной части территори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  <w:lang w:bidi="ru-RU"/>
        </w:rPr>
      </w:pPr>
      <w:r>
        <w:rPr>
          <w:rFonts w:cs="Times New Roman" w:ascii="Times New Roman" w:hAnsi="Times New Roman"/>
          <w:sz w:val="27"/>
          <w:szCs w:val="27"/>
          <w:lang w:bidi="ru-RU"/>
        </w:rPr>
        <w:t xml:space="preserve">При введении на территории города Воткинска самообложения граждан, в соответствии с Бюджетным Кодексом РФ, бюджет города может получить дополнительные межбюджетные трансферты  из бюджета Удмуртской Республики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bidi="ru-RU"/>
        </w:rPr>
        <w:t>Согласно Правил предоставления иных межбюджетных трансфертов из бюджета Удмуртской Республики, утвержденных постановлением Правительства Удмуртской Республики от 04.02.2021 № 41, о</w:t>
      </w:r>
      <w:r>
        <w:rPr>
          <w:rFonts w:cs="Times New Roman" w:ascii="Times New Roman" w:hAnsi="Times New Roman"/>
          <w:sz w:val="27"/>
          <w:szCs w:val="27"/>
        </w:rPr>
        <w:t>бъем иного межбюджетного трансферта для муниципального образования опреде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С = К x СС + ССс,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де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 - объем иного межбюджетного трансферта муниципальному образованию,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К - коэффициент софинансирования за счет средств бюджета УР (в соответствии  с  бюджетом УР на 2023  год и на плановый период 2024-2025 годы, коэффициент равен 3)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С - объем средств самообложения граждан, поступивших в соответствующем отчетном периоде в бюджет муниципального образования на выполнение мероприятия (мероприятий) по решению вопросов местного значения, рублей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Сc - объем средств самообложения граждан сверх установленного разового платежа, поступивших в соответствующем отчетном периоде в бюджет муниципального образования, рублей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ри этом:                         ССc &lt;= СС x 0,3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Иные межбюджетные трансферты предоставляются в целях поощрения муниципальных образований за выполнение мероприятия (мероприятий) по решению следующих вопросов местного значения в границах муниципального образования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дорожная деятельность в отношении автомобильных дорог местного знач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первичных мер пожарной безопасности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оздание условий для организации досуга и обеспечения жителей муниципального образования услугами организаций культуры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муниципального образования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условий для развития на территории муниципального образования физической культуры, школьного спорта и массового спорта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оздание условий для массового отдыха жителей муниципального образования и организация обустройства мест массового отдыха населе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одержание мест захороне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благоустройства территории муниципального образования в соответствии с правилами благоустройства территории муниципального образования, а также организация использования, охраны, защиты, воспроизводства городских лесов, лесов особо охраняемых природных территорий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и осуществление мероприятий по работе с детьми и молодежью в муниципальном образовании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ожение «О самообложении граждан на территории муниципального образования «Город Воткинск» разработано в целях  установления порядка введения, сбора и использования средств самообложения граждан   на территории муниципального образования «Город Воткинск»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. главы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а Воткинска по экономике,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инансам и  инвестициям               </w:t>
        <w:tab/>
        <w:tab/>
        <w:tab/>
        <w:t xml:space="preserve">   </w:t>
        <w:tab/>
        <w:t xml:space="preserve">                    А.А. Асылханова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инансово-экономическое обоснование</w:t>
      </w:r>
    </w:p>
    <w:p>
      <w:pPr>
        <w:pStyle w:val="Normal"/>
        <w:ind w:right="-39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к проекту решения Воткинской городской Думы </w:t>
      </w:r>
    </w:p>
    <w:p>
      <w:pPr>
        <w:pStyle w:val="Normal"/>
        <w:ind w:right="-39" w:hanging="0"/>
        <w:jc w:val="center"/>
        <w:rPr/>
      </w:pPr>
      <w:r>
        <w:rPr>
          <w:sz w:val="27"/>
          <w:szCs w:val="27"/>
        </w:rPr>
        <w:t>«Об утверждении Положения о самообложении граждан на территории</w:t>
      </w:r>
    </w:p>
    <w:p>
      <w:pPr>
        <w:pStyle w:val="Normal"/>
        <w:ind w:right="-39" w:hanging="0"/>
        <w:jc w:val="center"/>
        <w:rPr/>
      </w:pPr>
      <w:r>
        <w:rPr>
          <w:sz w:val="27"/>
          <w:szCs w:val="27"/>
        </w:rPr>
        <w:t>муниципального образования «Город Воткинск»»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/>
      </w:pPr>
      <w:r>
        <w:rPr>
          <w:sz w:val="27"/>
          <w:szCs w:val="27"/>
        </w:rPr>
        <w:t>При принятии настоящего решения  бюджет муниципального образования «Город Воткинск» не понесет дополнительные расходы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. главы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а Воткинска по экономике,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инансам и инвестициям               </w:t>
        <w:tab/>
        <w:tab/>
        <w:tab/>
        <w:tab/>
        <w:t xml:space="preserve">           </w:t>
        <w:tab/>
        <w:t>А.А. Асылханов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еречень</w:t>
      </w:r>
    </w:p>
    <w:p>
      <w:pPr>
        <w:pStyle w:val="Normal"/>
        <w:ind w:right="-39" w:hanging="0"/>
        <w:jc w:val="center"/>
        <w:rPr/>
      </w:pPr>
      <w:r>
        <w:rPr>
          <w:b/>
          <w:bCs/>
          <w:sz w:val="27"/>
          <w:szCs w:val="27"/>
        </w:rPr>
        <w:t xml:space="preserve">муниципальных правовых актов подлежащих отмене, изменению или дополнению в связи с принятием решения Воткинской городской Думы </w:t>
      </w:r>
    </w:p>
    <w:p>
      <w:pPr>
        <w:pStyle w:val="Normal"/>
        <w:jc w:val="center"/>
        <w:rPr/>
      </w:pPr>
      <w:r>
        <w:rPr>
          <w:sz w:val="27"/>
          <w:szCs w:val="27"/>
        </w:rPr>
        <w:t>«Об утверждении Положения о самообложении граждан на территории</w:t>
      </w:r>
    </w:p>
    <w:p>
      <w:pPr>
        <w:pStyle w:val="Normal"/>
        <w:jc w:val="center"/>
        <w:rPr/>
      </w:pPr>
      <w:r>
        <w:rPr>
          <w:sz w:val="27"/>
          <w:szCs w:val="27"/>
        </w:rPr>
        <w:t>муниципального образования «Город Воткинск»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        </w:t>
      </w:r>
      <w:r>
        <w:rPr>
          <w:bCs/>
          <w:sz w:val="27"/>
          <w:szCs w:val="27"/>
        </w:rPr>
        <w:t xml:space="preserve">Принятие настоящего Решения Воткинской городской Думы </w:t>
      </w:r>
      <w:r>
        <w:rPr>
          <w:sz w:val="27"/>
          <w:szCs w:val="27"/>
        </w:rPr>
        <w:t xml:space="preserve"> потребует внесение дополнений в главу 3 Устава  муниципального образования «Городской округ город Воткинск Удмуртской Республики», а именно в формы непосредственного осуществления населением местного самоуправления  и участия населения в осуществлении местного самоуправления  необходимо включить  «Сход граждан», установленный статьей 25.1</w:t>
      </w:r>
      <w:r>
        <w:rPr/>
        <w:t xml:space="preserve"> </w:t>
      </w:r>
      <w:r>
        <w:rPr>
          <w:sz w:val="27"/>
          <w:szCs w:val="27"/>
        </w:rPr>
        <w:t>Федерального закона от 06.10.2003 № 131-ФЗ (ред. от 14.07.2022) "Об общих принципах организации местного самоуправления в Российской Федерации"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. главы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а Воткинска по экономике,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инансам и инвестициям               </w:t>
        <w:tab/>
        <w:tab/>
        <w:tab/>
        <w:tab/>
        <w:tab/>
        <w:t xml:space="preserve">        А.А. Асылханов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едложения</w:t>
      </w:r>
    </w:p>
    <w:p>
      <w:pPr>
        <w:pStyle w:val="Normal"/>
        <w:ind w:right="-39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о разработке нормативных правовых актов, принятие которых необходимо в связи с принятием Решения Воткинской городской Думы </w:t>
      </w:r>
    </w:p>
    <w:p>
      <w:pPr>
        <w:pStyle w:val="Normal"/>
        <w:ind w:right="-39" w:hanging="0"/>
        <w:jc w:val="center"/>
        <w:rPr/>
      </w:pPr>
      <w:r>
        <w:rPr>
          <w:sz w:val="27"/>
          <w:szCs w:val="27"/>
        </w:rPr>
        <w:t>«Об утверждении Положения о самообложении граждан на территории</w:t>
      </w:r>
    </w:p>
    <w:p>
      <w:pPr>
        <w:pStyle w:val="Normal"/>
        <w:ind w:right="-39" w:hanging="0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«Город Воткинск»»</w:t>
      </w:r>
    </w:p>
    <w:p>
      <w:pPr>
        <w:pStyle w:val="Normal"/>
        <w:ind w:right="-39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ринятие настоящего Решения не требует разработки иных правовых актов Воткинской городской Дум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. главы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а Воткинска по экономике,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финансам и инвестициям               </w:t>
        <w:tab/>
        <w:tab/>
        <w:tab/>
        <w:t xml:space="preserve">  </w:t>
        <w:tab/>
        <w:tab/>
        <w:t xml:space="preserve">           А.А. Асылханова</w:t>
        <w:tab/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418" w:right="567" w:gutter="0" w:header="0" w:top="45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52:00Z</dcterms:created>
  <dc:creator>JeinK</dc:creator>
  <dc:description/>
  <cp:keywords/>
  <dc:language>en-US</dc:language>
  <cp:lastModifiedBy>User</cp:lastModifiedBy>
  <cp:lastPrinted>2023-02-03T12:47:00Z</cp:lastPrinted>
  <dcterms:modified xsi:type="dcterms:W3CDTF">2023-02-06T04:36:00Z</dcterms:modified>
  <cp:revision>12</cp:revision>
  <dc:subject/>
  <dc:title>Проект подлежит внесению в регистр</dc:title>
</cp:coreProperties>
</file>