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</w:t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-  РП</w:t>
      </w:r>
    </w:p>
    <w:p>
      <w:pPr>
        <w:pStyle w:val="Heading4"/>
        <w:keepLines/>
        <w:rPr/>
      </w:pPr>
      <w:r>
        <w:rPr/>
        <w:t>РЕШЕНИЕ</w:t>
      </w:r>
    </w:p>
    <w:p>
      <w:pPr>
        <w:pStyle w:val="Heading4"/>
        <w:keepLines/>
        <w:rPr>
          <w:b/>
          <w:b/>
        </w:rPr>
      </w:pPr>
      <w:r>
        <w:rPr/>
        <w:t>Воткинской городской Думы</w:t>
      </w:r>
    </w:p>
    <w:p>
      <w:pPr>
        <w:pStyle w:val="Heading4"/>
        <w:keepLines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                  2025 года                                                                                                         №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исполнении  за 2024 год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 Воткинска на 2024 год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5 и 2026 год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Администрацией города Воткинска Отчет об исполнении за 2024 год бюджета города Воткинска на 2024 год и на плановый период 2025 и 2026 годов, документы и материалы, представленные с Отчетом, руководствуясь Бюджетн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 Дума решает: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за 2024 год  бюджета города Воткинска на 2024 год и на плановый период 2025 и 2026 годов  по доходам  в  сумме   3 426 051,2 тысяч рублей, по расходам в сумме 3 441 679,0  тыс. рублей, с превышением  расходов над доходами  в сумме 15 627,8  тысяч рублей  (за счет остатков средств на счетах по учету средств бюджета по состоянию на 01.01.2024), с муниципальным внутренним долгом муниципального образования «Город Воткинск» на 1 января 2025 года в сумме 284 756,9  тысяч рублей, со следующими показателями исполнения бюджета города Вотки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доходам бюджета города Воткинска согласно классификации доходов бюджетов Российской Федерации в соответствии с приложением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сходам бюджета города Вотки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 ведомственной структуре расходов бюджета города Воткинска в соответствии с приложением 2 к настоящему Решен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 разделам, подразделам, целевым статьям, группам (подгруппам и подгруппам) видов расходов классификации расходов бюджетов бюджетной системы Российской Федерации в соответствии с приложением 3 к настоящему Решен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источникам внутреннего финансирования дефицита бюджета города Воткинска по кодам классификации источников финансирования дефицитов  бюджетов Российской Федерации в соответствии с приложением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Контроль за исполнением настоящего Решения возложить на постоянную комиссию по экономике и бюджету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Вотки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                                                                                                            А.Д. Пищи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suppressAutoHyphens w:val="true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2">
    <w:name w:val="Основной текст 2 Знак"/>
    <w:basedOn w:val="Style7"/>
    <w:qFormat/>
    <w:rPr>
      <w:rFonts w:ascii="Arial" w:hAnsi="Arial" w:eastAsia="Times New Roman" w:cs="Arial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eastAsia="Times New Roman" w:cs="Arial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8:00Z</dcterms:created>
  <dc:creator>USER</dc:creator>
  <dc:description/>
  <cp:keywords/>
  <dc:language>en-US</dc:language>
  <cp:lastModifiedBy>User</cp:lastModifiedBy>
  <cp:lastPrinted>2022-03-30T09:11:00Z</cp:lastPrinted>
  <dcterms:modified xsi:type="dcterms:W3CDTF">2025-03-24T05:51:00Z</dcterms:modified>
  <cp:revision>563</cp:revision>
  <dc:subject/>
  <dc:title/>
</cp:coreProperties>
</file>